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16 года  № 168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lang w:val="en-US"/>
              </w:rPr>
              <w:t>370 115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en-US"/>
              </w:rPr>
              <w:t>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044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 305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846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,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87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383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809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881,5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,7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167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 11 0502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7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16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0000 00 0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916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48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17 714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21 531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5001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 076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 076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2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 420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5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,3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09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7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1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 852,1</w:t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8 439,3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 616,1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509,5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01,8</w:t>
            </w:r>
          </w:p>
        </w:tc>
      </w:tr>
      <w:tr>
        <w:trPr>
          <w:trHeight w:val="5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711,9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595,5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084,0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1,5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 19 0000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 817,4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 817,4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87 829,9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Жанова Салимат</cp:lastModifiedBy>
  <cp:lastPrinted>2017-01-17T10:05:00Z</cp:lastPrinted>
  <dcterms:modified xsi:type="dcterms:W3CDTF">2018-01-18T07:47:00Z</dcterms:modified>
  <cp:revision>35</cp:revision>
  <dc:subject/>
  <dc:title>Приложение № 3</dc:title>
</cp:coreProperties>
</file>